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40" w:leader="none"/>
        </w:tabs>
        <w:suppressAutoHyphens w:val="tru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7"/>
        <w:gridCol w:w="4243"/>
        <w:gridCol w:w="1530"/>
      </w:tblGrid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The Flat World and Education Les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Chapter Eight - Organizing for Success: From Inequality to Quality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Teacher(s):Laura, Tiffany, Matt, Sally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Date: 4/4/11</w:t>
            </w:r>
          </w:p>
        </w:tc>
      </w:tr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NOTES: </w:t>
            </w:r>
            <w:r>
              <w:rPr>
                <w:rFonts w:cs="Comic Sans MS" w:ascii="Comic Sans MS" w:hAnsi="Comic Sans MS"/>
                <w:sz w:val="20"/>
              </w:rPr>
              <w:t>Need: post-it notes, one set of posters with characteristics of each feature, one set of posters for students to record on, markers, exit cards . Before the lesson, make sure each student has a post-it note and that the posters are hanging on the walls of the classroom.</w:t>
            </w:r>
          </w:p>
        </w:tc>
      </w:tr>
      <w:tr>
        <w:trPr>
          <w:trHeight w:val="1529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Learner Objective(s):</w:t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b/>
              </w:rPr>
              <w:t>At the completion of this lesson, students will be able t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Identify, describe, and evaluate the four features of schools that are organized for success.</w:t>
            </w:r>
          </w:p>
        </w:tc>
      </w:tr>
      <w:tr>
        <w:trPr>
          <w:trHeight w:val="278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aps/>
                <w:sz w:val="22"/>
              </w:rPr>
            </w:pPr>
            <w:r>
              <w:rPr>
                <w:rFonts w:cs="Comic Sans MS" w:ascii="Comic Sans MS" w:hAnsi="Comic Sans MS"/>
                <w:b/>
                <w:caps/>
                <w:sz w:val="22"/>
              </w:rPr>
              <w:t>Opening activity</w:t>
            </w:r>
          </w:p>
          <w:p>
            <w:pPr>
              <w:pStyle w:val="Normal"/>
              <w:rPr>
                <w:rFonts w:ascii="Comic Sans MS" w:hAnsi="Comic Sans MS" w:cs="Comic Sans MS"/>
                <w:caps/>
                <w:sz w:val="22"/>
              </w:rPr>
            </w:pPr>
            <w:r>
              <w:rPr>
                <w:rFonts w:cs="Comic Sans MS" w:ascii="Comic Sans MS" w:hAnsi="Comic Sans MS"/>
                <w:sz w:val="20"/>
              </w:rPr>
              <w:t>On a post-it note, students will answer the following question: “What is the most important characteristic of a successful school?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Timeframe: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 minu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aps/>
                <w:sz w:val="22"/>
              </w:rPr>
              <w:t>PROCEDURES and Flow of ENGAGING activities</w:t>
            </w:r>
            <w:r>
              <w:rPr>
                <w:rFonts w:cs="Comic Sans MS" w:ascii="Comic Sans MS" w:hAnsi="Comic Sans MS"/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aps/>
                <w:sz w:val="20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Description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aps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Justific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aps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Timefram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rief introduction to the four features of successful schools identified in the chapter and a quick review (using the posters) of the characteristics/ aspects/elements of each feature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 introduction to the features with characteristics will allow students to categorize their characteristic before being asked to complete the next step in the lesson pla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 minut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will take the characteristic they wrote on their post-it and determine which feature best fits it. They will select a feature by sticking their post-it on the appropriate poster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ructured movement is important for getting students interested and engaged in the lesso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 minut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sing the separate sheet of poster paper, in their groups students will come up with ways those features contribute to successful schools. (For example: “Personalized learning structures work because . . . “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are working collaboratively in groups and being asked to come up with reasons on their ow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 minut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ach group will summarize its rationale for why the feature contributes to a successful school and share it with the class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 attention moves from the small group to the larger group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 minutes</w:t>
            </w:r>
          </w:p>
        </w:tc>
      </w:tr>
      <w:tr>
        <w:trPr/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caps/>
                <w:sz w:val="22"/>
              </w:rPr>
              <w:t xml:space="preserve">Closing activities &amp; assESSMENT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aps/>
                <w:sz w:val="22"/>
              </w:rPr>
            </w:pPr>
            <w:r>
              <w:rPr>
                <w:rFonts w:cs="Comic Sans MS" w:ascii="Comic Sans MS" w:hAnsi="Comic Sans MS"/>
                <w:sz w:val="20"/>
              </w:rPr>
              <w:t>Each student will receive an exit card and will record a response to the following question: I</w:t>
            </w:r>
            <w:r>
              <w:rPr>
                <w:rStyle w:val="Applestylespan"/>
                <w:rFonts w:cs="Comic Sans MS" w:ascii="Comic Sans MS" w:hAnsi="Comic Sans MS"/>
                <w:color w:val="333333"/>
                <w:sz w:val="20"/>
              </w:rPr>
              <w:t>n your opinion, which characteristic of successful schools is most important and why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 minutes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720" w:gutter="0" w:header="0" w:top="1152" w:footer="72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680335</wp:posOffset>
          </wp:positionH>
          <wp:positionV relativeFrom="paragraph">
            <wp:posOffset>-43180</wp:posOffset>
          </wp:positionV>
          <wp:extent cx="657225" cy="382270"/>
          <wp:effectExtent l="0" t="0" r="0" b="0"/>
          <wp:wrapNone/>
          <wp:docPr id="1" name="unc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nc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>Best Practice Curriculum Process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16"/>
      </w:rPr>
    </w:pPr>
    <w:r>
      <w:rPr>
        <w:sz w:val="16"/>
      </w:rPr>
      <w:t xml:space="preserve">Designed by J. Fischetti and A. Larson </w:t>
    </w:r>
  </w:p>
  <w:p>
    <w:pPr>
      <w:pStyle w:val="Footer"/>
      <w:ind w:right="360" w:hanging="0"/>
      <w:jc w:val="right"/>
      <w:rPr>
        <w:sz w:val="20"/>
      </w:rPr>
    </w:pPr>
    <w:r>
      <w:rPr>
        <w:sz w:val="16"/>
      </w:rPr>
      <w:t>Fall 2005 Every Child, Every Day</w:t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6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16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color w:val="80808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sz w:val="22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sz w:val="22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Comic Sans MS" w:hAnsi="Comic Sans MS" w:cs="Comic Sans MS"/>
      <w:b/>
      <w:sz w:val="22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7:51:00Z</dcterms:created>
  <dc:creator>John Fischetti</dc:creator>
  <dc:description/>
  <dc:language>en-US</dc:language>
  <cp:lastModifiedBy>Laura Bowen New</cp:lastModifiedBy>
  <cp:lastPrinted>2007-09-25T12:00:00Z</cp:lastPrinted>
  <dcterms:modified xsi:type="dcterms:W3CDTF">2011-04-03T23:33:00Z</dcterms:modified>
  <cp:revision>5</cp:revision>
  <dc:subject/>
  <dc:title/>
</cp:coreProperties>
</file>